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/>
      </w:pPr>
      <w:r>
        <w:rPr>
          <w:b/>
          <w:sz w:val="22"/>
        </w:rPr>
        <w:t>O Técnico  de Segurança pode elaborar e Assinar o PPRA (Programa de Prevenção de Riscos Ambientais) ?</w:t>
      </w:r>
      <w:r>
        <w:rPr>
          <w:b/>
          <w:sz w:val="26"/>
          <w:vertAlign w:val="superscript"/>
        </w:rPr>
        <w:t>©</w:t>
      </w:r>
      <w:r>
        <w:rPr>
          <w:b/>
          <w:sz w:val="22"/>
        </w:rPr>
        <w:t xml:space="preserve"> </w:t>
      </w:r>
    </w:p>
    <w:p>
      <w:pPr>
        <w:pStyle w:val="TextBody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 xml:space="preserve">Atualmente existe uma grande  discussão em relação a Elaboração do Programa de Prevenção de Riscos Ambientais. </w:t>
      </w:r>
    </w:p>
    <w:p>
      <w:pPr>
        <w:pStyle w:val="Corpodetexto2"/>
        <w:ind w:firstLine="708"/>
        <w:rPr>
          <w:sz w:val="22"/>
        </w:rPr>
      </w:pPr>
      <w:r>
        <w:rPr>
          <w:sz w:val="22"/>
        </w:rPr>
        <w:t xml:space="preserve">O cume desta é se o Técnico de Segurança do Trabalho é habilitado para elaborar  o respectivo programa. </w:t>
      </w:r>
    </w:p>
    <w:p>
      <w:pPr>
        <w:pStyle w:val="Corpodetexto2"/>
        <w:ind w:firstLine="708"/>
        <w:rPr/>
      </w:pPr>
      <w:r>
        <w:rPr>
          <w:sz w:val="22"/>
        </w:rPr>
        <w:t xml:space="preserve">Ao analisarmos a Norma Regulamentadora Nr 9, da Portaria 3.214 de 08 de junho de 1978, em seu subitem 9.3.1.1. </w:t>
      </w:r>
      <w:r>
        <w:rPr>
          <w:i/>
          <w:sz w:val="22"/>
        </w:rPr>
        <w:t xml:space="preserve">“A elaboração, implementação, e avaliação do PPRA poderão ser feitas pelo Serviço Especializado em Engenharia de Segurança e em Medicina do Trabalho – SESMT ... nesta NR”. </w:t>
      </w:r>
      <w:r>
        <w:rPr>
          <w:sz w:val="22"/>
        </w:rPr>
        <w:t>Logo, se observarmos e analisarmos a Norma Regulamentadora Nr 4, vemos que o profissional mencionado acima é integrante do SESMT, sendo perante a esta questão, em primeira instancia podemos afirmar que o técnico de segurança do Trabalho é um profissional habilitado tanto para elaborar quanto para acompanhar a desenvoltura deste Programa.</w:t>
      </w:r>
    </w:p>
    <w:p>
      <w:pPr>
        <w:pStyle w:val="Corpodetexto2"/>
        <w:ind w:firstLine="708"/>
        <w:rPr>
          <w:sz w:val="22"/>
        </w:rPr>
      </w:pPr>
      <w:r>
        <w:rPr>
          <w:sz w:val="22"/>
        </w:rPr>
        <w:t xml:space="preserve">Se formos mais alem, vemos que a Profissão do Técnico de Segurança do Trabalho é aprovada pelo Decreto nº 92.530, de 9 de abril de 1986 e Regulamentada pela Lei nº 7.410, de 27 de novembro de 1985 e definida pela Portaria 3. 275 de 21 de setembro de 1989 e o mesmo possui registro no Ministério do Trabalho, sendo o Ministério do Trabalho, o Sumo articulador e administrador das relações  de Segurança e Medicina do Trabalho. </w:t>
      </w:r>
    </w:p>
    <w:p>
      <w:pPr>
        <w:pStyle w:val="Corpodetexto2"/>
        <w:ind w:firstLine="708"/>
        <w:rPr>
          <w:sz w:val="22"/>
        </w:rPr>
      </w:pPr>
      <w:r>
        <w:rPr>
          <w:sz w:val="22"/>
        </w:rPr>
        <w:t xml:space="preserve">Quando analisamos suas atribuições – Técnico de Segurança do Trabalho- vemos que sua capacitação e atribuição aprovada pela respectiva portaria citada, dá mais evidencias que o Profissional tem todo patamar técnico – cientifico em Elaborar e Assinar o PPRA, pois se analisarmos a respectiva em seu item de N.º XII </w:t>
      </w:r>
      <w:r>
        <w:rPr>
          <w:i/>
          <w:sz w:val="22"/>
        </w:rPr>
        <w:t>“executar as atividades ligadas à segurança e higiene do trabalho utilizando métodos e técnicas cientificas, observando o dispositivos legais e institucionais que objetivem a eliminação, controle ou redução permanente dos riscos de acidentes ... para preservar a integridade fisica e mental dos trabalhadores:</w:t>
      </w:r>
    </w:p>
    <w:p>
      <w:pPr>
        <w:pStyle w:val="Corpodetexto2"/>
        <w:ind w:firstLine="708"/>
        <w:rPr/>
      </w:pPr>
      <w:r>
        <w:rPr>
          <w:sz w:val="22"/>
        </w:rPr>
        <w:t xml:space="preserve">No Item de N.º XV </w:t>
      </w:r>
      <w:r>
        <w:rPr>
          <w:i/>
          <w:sz w:val="22"/>
        </w:rPr>
        <w:t>“informar aos trabalhadores e o empregador sobre as atividades insalubres, perigosas e penosas existentes na empresa ... bem como alternativas de eliminação ou neutralização dos mesmos.</w:t>
      </w:r>
    </w:p>
    <w:p>
      <w:pPr>
        <w:pStyle w:val="Corpodetexto2"/>
        <w:ind w:firstLine="708"/>
        <w:rPr/>
      </w:pPr>
      <w:r>
        <w:rPr>
          <w:sz w:val="22"/>
        </w:rPr>
        <w:t>E no item de N.º XVI “</w:t>
      </w:r>
      <w:r>
        <w:rPr>
          <w:i/>
          <w:sz w:val="22"/>
        </w:rPr>
        <w:t xml:space="preserve">avaliar as condições ambientais de trabalho e emitir parecer técnico que subsidie  o planejamento e a organização do trabalho de forma segura ao trabalhador.  </w:t>
      </w:r>
    </w:p>
    <w:p>
      <w:pPr>
        <w:pStyle w:val="Corpodetexto2"/>
        <w:ind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texto2"/>
        <w:ind w:firstLine="708"/>
        <w:rPr>
          <w:sz w:val="22"/>
        </w:rPr>
      </w:pPr>
      <w:r>
        <w:rPr>
          <w:sz w:val="22"/>
        </w:rPr>
        <w:t xml:space="preserve">Avaliando e dando um parecer, vemos que o técnico de Segurança pode Elaborar e assinar o PPRA, pois o Programa de Prevenção de Riscos Ambientais é um planejamento de ações corretivas em relação aos riscos existentes no setor laboral da empresa, logo descarta – se a equiparação de PPRA com Laudo Técnico de Avaliação Ambiental, sendo eles totalmente distintos. </w:t>
      </w:r>
    </w:p>
    <w:p>
      <w:pPr>
        <w:pStyle w:val="Corpodetexto2"/>
        <w:ind w:firstLine="708"/>
        <w:rPr>
          <w:sz w:val="22"/>
        </w:rPr>
      </w:pPr>
      <w:r>
        <w:rPr>
          <w:sz w:val="22"/>
        </w:rPr>
      </w:r>
    </w:p>
    <w:p>
      <w:pPr>
        <w:pStyle w:val="Corpodetexto2"/>
        <w:ind w:firstLine="708"/>
        <w:rPr>
          <w:sz w:val="22"/>
        </w:rPr>
      </w:pPr>
      <w:r>
        <w:rPr>
          <w:sz w:val="22"/>
        </w:rPr>
        <w:t xml:space="preserve">Concluindo e  baldrado nestes termos mencionados e entre outros, vemos a capacitação técnica do Profissional da Segurança do Trabalho  e que o mesmo retém fundamentos favoráveis para Elaboração e assinatura do Programa de Prevenção de Riscos Ambientais. </w:t>
      </w:r>
    </w:p>
    <w:sectPr>
      <w:headerReference w:type="default" r:id="rId2"/>
      <w:type w:val="nextPage"/>
      <w:pgSz w:w="11906" w:h="16838"/>
      <w:pgMar w:left="1134" w:right="1134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Hélton Carvalho de Oliveira – Técnico de Segurança do Trabalho  tec_seguranca_helton@hotmail.com</w:t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00:00Z</dcterms:created>
  <dc:creator>Usuario</dc:creator>
  <dc:description/>
  <dc:language>en-US</dc:language>
  <cp:lastModifiedBy>Usuario</cp:lastModifiedBy>
  <dcterms:modified xsi:type="dcterms:W3CDTF">2004-02-16T13:06:00Z</dcterms:modified>
  <cp:revision>18</cp:revision>
  <dc:subject/>
  <dc:title>Atualmente existe uma grande  discussão em relação a Elaboração do Programa de Prevenção de Riscos Ambientais</dc:title>
</cp:coreProperties>
</file>