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</w:rPr>
      </w:pPr>
      <w:r>
        <w:rPr>
          <w:b/>
        </w:rPr>
        <w:t>Responsabilidade Civil e Criminal por Acidente do Trabalho: Tópico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 </w:t>
      </w:r>
      <w:r>
        <w:rPr>
          <w:b/>
          <w:i/>
        </w:rPr>
        <w:t>Responsabilidade Civil</w:t>
      </w:r>
    </w:p>
    <w:p>
      <w:pPr>
        <w:pStyle w:val="Normal"/>
        <w:numPr>
          <w:ilvl w:val="0"/>
          <w:numId w:val="3"/>
        </w:numPr>
        <w:rPr/>
      </w:pPr>
      <w:r>
        <w:rPr/>
        <w:t>Artigo 30 , da Lei de Introdução ao Código Civil Brasileiro:</w:t>
        <w:br/>
        <w:t xml:space="preserve">"Ninguém se escusa de cumprir a lei, alegando que não a conhece." </w:t>
      </w:r>
    </w:p>
    <w:p>
      <w:pPr>
        <w:pStyle w:val="Normal"/>
        <w:numPr>
          <w:ilvl w:val="0"/>
          <w:numId w:val="3"/>
        </w:numPr>
        <w:rPr/>
      </w:pPr>
      <w:r>
        <w:rPr/>
        <w:t>Artigo 157 da CLT:</w:t>
        <w:br/>
        <w:t>"Cabe às empresas</w:t>
        <w:br/>
        <w:t>I. Cumprir e fazer cumprir as normas de segurança e medicina do trabalho;</w:t>
        <w:br/>
        <w:t>II. Instruir os empregados, através de Ordens de Serviço, quanto às precauções a tomar no sentido de evitar acidentes do trabalho ou doenças ocupacionais;</w:t>
        <w:br/>
        <w:t>III. Adotar as medidas que lhe sejam determinadas pelo órgão regional competente;</w:t>
        <w:br/>
        <w:t xml:space="preserve">IV. Facilitar o exercício da fiscalização pela autoridade competente." </w:t>
      </w:r>
    </w:p>
    <w:p>
      <w:pPr>
        <w:pStyle w:val="Normal"/>
        <w:numPr>
          <w:ilvl w:val="0"/>
          <w:numId w:val="3"/>
        </w:numPr>
        <w:rPr/>
      </w:pPr>
      <w:r>
        <w:rPr/>
        <w:t>Artigo 159 do Código Civil:</w:t>
        <w:br/>
        <w:t xml:space="preserve">"Aquele que por ação ou omissão voluntária, negligência, imprudência ou imperícia, causar dano a outra pessoa, obriga-se a indenizar o prejuízo." </w:t>
      </w:r>
    </w:p>
    <w:p>
      <w:pPr>
        <w:pStyle w:val="Normal"/>
        <w:numPr>
          <w:ilvl w:val="0"/>
          <w:numId w:val="3"/>
        </w:numPr>
        <w:rPr/>
      </w:pPr>
      <w:r>
        <w:rPr/>
        <w:t>Súmula 229 do Supremo Tribunal Federal</w:t>
        <w:br/>
        <w:t xml:space="preserve">"A indenização acidentária, a cargo da Previdência Social, não exclui a do Direito Civil, em caso de acidente do trabalho ocorrido por culpa ou dolo." </w:t>
      </w:r>
    </w:p>
    <w:p>
      <w:pPr>
        <w:pStyle w:val="Normal"/>
        <w:numPr>
          <w:ilvl w:val="0"/>
          <w:numId w:val="3"/>
        </w:numPr>
        <w:rPr/>
      </w:pPr>
      <w:r>
        <w:rPr/>
        <w:t>Artigos do Código Civil:</w:t>
        <w:br/>
        <w:t>Artigo 1521: " São também responsáveis pela reparação civil, o patrão, por seus empregados, técnicos serviçais e prepostos."</w:t>
        <w:br/>
        <w:t>Artigo 1522: "A responsabilidade do artigo 1522 abrange as pessoas jurídicas que exercem exploração industrial."</w:t>
        <w:br/>
        <w:t>Artigo 1524: "O que ressarcir o dano causado por outro pode reaver, daquele por quem pagou, o que houver pago."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Lei 8213 de 24 de julho de 1991 (Dispõe sobre os Planos de Benefícios da Previdência Social): "Art. 121. O pagamento, pela Previdência Social, das prestações por acidente do trabalho não exclui a responsabilidade civil da empresa ou de outrem."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creto 3048, de 06 de maio de 1999, </w:t>
        <w:br/>
      </w:r>
      <w:r>
        <w:rPr>
          <w:i/>
        </w:rPr>
        <w:t>Aprova o Regulamento da Previdência Social</w:t>
        <w:br/>
      </w:r>
      <w:r>
        <w:rPr/>
        <w:t>Art. 338. A empresa é responsável pela adoção e uso das medidas coletivas e individuais de proteção à segurança e saúde do trabalhador.</w:t>
        <w:br/>
        <w:t>Parágrafo único. É dever da empresa prestar informações pormenorizadas sobre os riscos da operação a executar e do produto a manipular.</w:t>
      </w:r>
    </w:p>
    <w:p>
      <w:pPr>
        <w:pStyle w:val="Normal"/>
        <w:numPr>
          <w:ilvl w:val="0"/>
          <w:numId w:val="2"/>
        </w:numPr>
        <w:rPr/>
      </w:pPr>
      <w:r>
        <w:rPr/>
        <w:t>Art. 341. Nos casos de negligência quanto às normas de segurança e saúde do trabalho indicadas para a proteção individual e coletiva, a previdência social proporá ação regressiva contra os responsáveis.</w:t>
      </w:r>
    </w:p>
    <w:p>
      <w:pPr>
        <w:pStyle w:val="Normal"/>
        <w:numPr>
          <w:ilvl w:val="0"/>
          <w:numId w:val="2"/>
        </w:numPr>
        <w:rPr/>
      </w:pPr>
      <w:r>
        <w:rPr/>
        <w:t>Art. 342. O pagamento pela previdência social das prestações decorrentes do acidente a que se refere o art. 336 não exclui a responsabilidade civil da empresa ou de terceiros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Responsabilidade Criminal</w:t>
      </w:r>
    </w:p>
    <w:p>
      <w:pPr>
        <w:pStyle w:val="Normal"/>
        <w:numPr>
          <w:ilvl w:val="0"/>
          <w:numId w:val="3"/>
        </w:numPr>
        <w:rPr/>
      </w:pPr>
      <w:r>
        <w:rPr/>
        <w:t>Artigo 15 do Código Penal:</w:t>
        <w:br/>
        <w:t>"Diz-se do crime:</w:t>
        <w:br/>
        <w:t>Doloso - quando o agente quis o resultado ou assumiu o risco de produzi-lo;</w:t>
        <w:br/>
        <w:t xml:space="preserve">Culposo - quando o agente deu causa ao resultado por imprudência, negligência ou por imperícia." </w:t>
      </w:r>
    </w:p>
    <w:p>
      <w:pPr>
        <w:pStyle w:val="Normal"/>
        <w:numPr>
          <w:ilvl w:val="0"/>
          <w:numId w:val="3"/>
        </w:numPr>
        <w:rPr/>
      </w:pPr>
      <w:r>
        <w:rPr/>
        <w:t>Artigo 121 do Código Penal:</w:t>
        <w:br/>
        <w:t>"Quando o acidente decorre de culpa grave, caracterizado em processo criminal, o causador do evento fica sujeito:</w:t>
        <w:br/>
        <w:t>1º - Se resulta morte do trabalhador</w:t>
        <w:br/>
        <w:t>§ 3º - Detenção de 1 a 3 anos.</w:t>
        <w:br/>
        <w:t xml:space="preserve">§ 4º - Aumento da pena de um terço se o crime foi resultante de inobservância de regra técnica de profissão." </w:t>
      </w:r>
    </w:p>
    <w:p>
      <w:pPr>
        <w:pStyle w:val="Normal"/>
        <w:numPr>
          <w:ilvl w:val="0"/>
          <w:numId w:val="3"/>
        </w:numPr>
        <w:rPr/>
      </w:pPr>
      <w:r>
        <w:rPr/>
        <w:t>Artigo 129 do Código Penal:</w:t>
        <w:br/>
        <w:t>"Se resulta em lesão corporal de natureza grave ou incapacidade permanente para o trabalho:</w:t>
        <w:br/>
        <w:t>§ 6º - Detenção de 2 meses a 1 ano.</w:t>
        <w:br/>
        <w:t xml:space="preserve">§ 7º - Aumento de um terço da pena se o crime foi resultante de inobservância de regra técnica de profissão."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Artigo 132 do Código Penal:</w:t>
        <w:br/>
        <w:t>"Expor a vida ou a saúde do trabalhador à perigo direto e iminente.</w:t>
        <w:br/>
        <w:t>Pena - Prisão de 3 meses a 1 ano."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creto 3048, de 06 de maio de 1999, </w:t>
        <w:br/>
      </w:r>
      <w:r>
        <w:rPr>
          <w:i/>
        </w:rPr>
        <w:t>Aprova o Regulamento da Previdência Social</w:t>
        <w:br/>
      </w:r>
      <w:r>
        <w:rPr>
          <w:rFonts w:cs="Arial" w:ascii="Arial" w:hAnsi="Arial"/>
          <w:sz w:val="22"/>
        </w:rPr>
        <w:t>Art. 343. Constitui contravenção penal, punível com multa, deixar a empresa de cumprir as normas de segurança e saúde do trabalho.</w:t>
      </w:r>
    </w:p>
    <w:p>
      <w:pPr>
        <w:pStyle w:val="TextosemFormatao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TextosemFormatao"/>
        <w:numPr>
          <w:ilvl w:val="0"/>
          <w:numId w:val="1"/>
        </w:numPr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Lei 8213 de 24 de julho de 1991 (Dispõe sobre os Planos de Benefícios da Previdência Social):</w:t>
        <w:br/>
        <w:t>"Art. 19 § 2º Constitui contravenção penal, punível com multa, deixar a empresa de cumprir as normas de segurança e higiene do trabalho."</w:t>
        <w:br/>
      </w:r>
    </w:p>
    <w:p>
      <w:pPr>
        <w:pStyle w:val="TextosemFormatao"/>
        <w:ind w:left="36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br/>
      </w:r>
    </w:p>
    <w:p>
      <w:pPr>
        <w:pStyle w:val="TextosemFormatao"/>
        <w:ind w:left="36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UBERLANDO LIMA</w:t>
      </w:r>
    </w:p>
    <w:p>
      <w:pPr>
        <w:pStyle w:val="TextosemFormatao"/>
        <w:ind w:left="36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osemFormatao"/>
        <w:ind w:left="36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  <w:style w:type="paragraph" w:styleId="TextosemFormatao">
    <w:name w:val="Texto sem Formatação"/>
    <w:basedOn w:val="Normal"/>
    <w:qFormat/>
    <w:pPr>
      <w:widowControl/>
      <w:spacing w:before="0" w:after="0"/>
    </w:pPr>
    <w:rPr>
      <w:rFonts w:ascii="Courier New" w:hAnsi="Courier New" w:cs="Courier New"/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3:31:00Z</dcterms:created>
  <dc:creator>Jorge Queiroz dos Reis</dc:creator>
  <dc:description/>
  <cp:keywords/>
  <dc:language>en-US</dc:language>
  <cp:lastModifiedBy>Cleiton</cp:lastModifiedBy>
  <cp:lastPrinted>1998-09-02T15:53:00Z</cp:lastPrinted>
  <dcterms:modified xsi:type="dcterms:W3CDTF">2004-09-05T13:32:00Z</dcterms:modified>
  <cp:revision>3</cp:revision>
  <dc:subject/>
  <dc:title>Responsabilidade Civil por Acidente do Trabalho: Tóp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