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Carlos marangon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Trabalho sobre</w:t>
      </w:r>
    </w:p>
    <w:p>
      <w:pPr>
        <w:pStyle w:val="Heading"/>
        <w:rPr>
          <w:b w:val="false"/>
          <w:b w:val="false"/>
        </w:rPr>
      </w:pPr>
      <w:r>
        <w:rPr/>
        <w:t>Mercúrio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544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5490"/>
      </w:tblGrid>
      <w:tr>
        <w:trPr/>
        <w:tc>
          <w:tcPr>
            <w:tcW w:w="4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Heading2"/>
        <w:jc w:val="center"/>
        <w:rPr/>
      </w:pPr>
      <w:r>
        <w:rPr/>
        <w:t>CURITIB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Cs/>
        </w:rPr>
        <w:t>2001</w:t>
      </w:r>
      <w:r>
        <w:br w:type="page"/>
      </w:r>
    </w:p>
    <w:p>
      <w:pPr>
        <w:pStyle w:val="Contents1"/>
        <w:tabs>
          <w:tab w:val="clear" w:pos="708"/>
          <w:tab w:val="right" w:pos="8828" w:leader="none"/>
        </w:tabs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6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szCs w:val="26"/>
              <w:bCs/>
              <w:lang w:val="en-US" w:eastAsia="en-US"/>
            </w:rPr>
            <w:fldChar w:fldCharType="separate"/>
          </w:r>
          <w:hyperlink w:anchor="__RefHeading___Toc518494560">
            <w:r>
              <w:rPr>
                <w:rStyle w:val="IndexLink"/>
                <w:b/>
                <w:bCs/>
                <w:szCs w:val="26"/>
                <w:lang w:val="en-US" w:eastAsia="en-US"/>
              </w:rPr>
              <w:t>01- Introduçã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61">
            <w:r>
              <w:rPr>
                <w:rStyle w:val="IndexLink"/>
                <w:b/>
                <w:bCs/>
                <w:szCs w:val="26"/>
                <w:lang w:val="en-US" w:eastAsia="en-US"/>
              </w:rPr>
              <w:t>02-Dados Químico-Físicos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62">
            <w:r>
              <w:rPr>
                <w:rStyle w:val="IndexLink"/>
                <w:b/>
                <w:bCs/>
                <w:szCs w:val="26"/>
                <w:lang w:val="en-US" w:eastAsia="en-US"/>
              </w:rPr>
              <w:t>03-Emprego do Mercúrio na Medicina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63">
            <w:r>
              <w:rPr>
                <w:rStyle w:val="IndexLink"/>
                <w:b/>
                <w:bCs/>
                <w:szCs w:val="26"/>
                <w:lang w:val="en-US" w:eastAsia="en-US"/>
              </w:rPr>
              <w:t>04-Efeitos Ecológicos do Mercúri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64">
            <w:r>
              <w:rPr>
                <w:rStyle w:val="IndexLink"/>
                <w:b/>
                <w:bCs/>
                <w:szCs w:val="26"/>
                <w:lang w:val="en-US" w:eastAsia="en-US"/>
              </w:rPr>
              <w:t>05 - Esquema do Ciclo de Intoxicação do Mercúri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65">
            <w:r>
              <w:rPr>
                <w:rStyle w:val="IndexLink"/>
                <w:b/>
                <w:bCs/>
                <w:szCs w:val="26"/>
                <w:lang w:val="en-US" w:eastAsia="en-US"/>
              </w:rPr>
              <w:t>06-Intoxicação por Mercúri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66">
            <w:r>
              <w:rPr>
                <w:rStyle w:val="IndexLink"/>
                <w:b/>
                <w:bCs/>
                <w:szCs w:val="26"/>
                <w:lang w:val="en-US" w:eastAsia="en-US"/>
              </w:rPr>
              <w:t>06-Intoxicação por Mercúri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67">
            <w:r>
              <w:rPr>
                <w:rStyle w:val="IndexLink"/>
                <w:b/>
                <w:bCs/>
                <w:szCs w:val="26"/>
                <w:lang w:val="en-US" w:eastAsia="en-US"/>
              </w:rPr>
              <w:t>07 – Sintomas da Intoxicações por Mercúri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8494568">
            <w:r>
              <w:rPr>
                <w:rStyle w:val="IndexLink"/>
                <w:b/>
                <w:bCs/>
                <w:szCs w:val="26"/>
                <w:lang w:val="en-US" w:eastAsia="en-US"/>
              </w:rPr>
              <w:t>7.1 - Intoxicação aguda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8494569">
            <w:r>
              <w:rPr>
                <w:rStyle w:val="IndexLink"/>
                <w:b/>
                <w:bCs/>
                <w:szCs w:val="26"/>
                <w:lang w:val="en-US" w:eastAsia="en-US"/>
              </w:rPr>
              <w:t>7.2 - Intoxicação Crônica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70">
            <w:r>
              <w:rPr>
                <w:rStyle w:val="IndexLink"/>
                <w:b/>
                <w:bCs/>
                <w:szCs w:val="26"/>
                <w:lang w:val="en-US" w:eastAsia="en-US"/>
              </w:rPr>
              <w:t>08 - Valores Patológicos do Mercúri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71">
            <w:r>
              <w:rPr>
                <w:rStyle w:val="IndexLink"/>
                <w:b/>
                <w:bCs/>
                <w:szCs w:val="26"/>
                <w:lang w:val="en-US" w:eastAsia="en-US"/>
              </w:rPr>
              <w:t>09 - Tratament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8494572">
            <w:r>
              <w:rPr>
                <w:rStyle w:val="IndexLink"/>
                <w:b/>
                <w:bCs/>
                <w:szCs w:val="26"/>
                <w:lang w:val="en-US" w:eastAsia="en-US"/>
              </w:rPr>
              <w:t>9.1 -Tratamento  Para Intoxicação Aguda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8494573">
            <w:r>
              <w:rPr>
                <w:rStyle w:val="IndexLink"/>
                <w:b/>
                <w:bCs/>
                <w:szCs w:val="26"/>
                <w:lang w:val="en-US" w:eastAsia="en-US"/>
              </w:rPr>
              <w:t>9.2 -Tratamento Para Intoxicação Crônica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74">
            <w:r>
              <w:rPr>
                <w:rStyle w:val="IndexLink"/>
                <w:b/>
                <w:bCs/>
                <w:szCs w:val="26"/>
                <w:lang w:val="en-US" w:eastAsia="en-US"/>
              </w:rPr>
              <w:t>10- Relato de Casos de Intoxicação por Mercúrio (hidrargirismo)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8494575">
            <w:r>
              <w:rPr>
                <w:rStyle w:val="IndexLink"/>
                <w:b/>
                <w:bCs/>
                <w:szCs w:val="26"/>
                <w:lang w:val="en-US" w:eastAsia="en-US"/>
              </w:rPr>
              <w:t>11 - Conclusã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8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8494576">
            <w:r>
              <w:rPr>
                <w:rStyle w:val="IndexLink"/>
                <w:b/>
                <w:bCs/>
                <w:caps w:val="false"/>
                <w:smallCaps w:val="false"/>
                <w:szCs w:val="26"/>
                <w:lang w:val="en-US" w:eastAsia="en-US"/>
              </w:rPr>
              <w:t>12-Bibliografia: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2240" w:h="15840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Cs w:val="24"/>
          <w:lang w:val="en-US" w:eastAsia="en-US"/>
        </w:rPr>
      </w:pPr>
      <w:r>
        <w:rPr>
          <w:rFonts w:cs="Times New Roman"/>
          <w:b w:val="false"/>
          <w:bCs w:val="false"/>
          <w:caps/>
          <w:szCs w:val="24"/>
          <w:lang w:val="en-US" w:eastAsia="en-US"/>
        </w:rPr>
      </w:r>
    </w:p>
    <w:p>
      <w:pPr>
        <w:pStyle w:val="Heading1"/>
        <w:rPr/>
      </w:pPr>
      <w:bookmarkStart w:id="0" w:name="__RefHeading___Toc518494560"/>
      <w:bookmarkEnd w:id="0"/>
      <w:r>
        <w:rPr/>
        <w:t>01- Introduçã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O trabalhador que lida com o mercúrio metálico é o mais exposto aos vapores invisíveis despreendidos pelo produto. Eles são aspirados sem que a pessoa perceba e entra no organismo através do sangue, instalando-se nos órgãos.</w:t>
      </w:r>
    </w:p>
    <w:p>
      <w:pPr>
        <w:pStyle w:val="Normal"/>
        <w:rPr/>
      </w:pPr>
      <w:r>
        <w:rPr/>
        <w:t>Geralmente quem foi intoxicado dessa maneira pode apresentar sintomas como dor de estomago, diarréia, tremores,depressão, ansiedade, gosto de metal na boca, dentes molescom inflamação e sangramento nas gengivas, insônia, falhas de memória e fraqueza muscular, nervosismo, mudanças de humor, agressividade, dificuldade de prestar atenção e até demência. Mas a contaminação por mercúrio pode também acontecer por ingestão. No sistema nervoso, o produto tem efeitos desastrosos, podendo dar causa a lesões leves e até à vida vegetativa ou à morte, conforme a concentração. Neste nosso trabalho mostraremos como o mercúrio age no organismo, suas conseqüências na vida do contaminado e suas formas de tratamento.</w:t>
      </w:r>
    </w:p>
    <w:p>
      <w:pPr>
        <w:pStyle w:val="Heading1"/>
        <w:rPr/>
      </w:pPr>
      <w:r>
        <w:rPr/>
      </w:r>
      <w:bookmarkStart w:id="1" w:name="__RefHeading___Toc518494561"/>
      <w:bookmarkStart w:id="2" w:name="__RefHeading___Toc518494562"/>
      <w:bookmarkStart w:id="3" w:name="__RefHeading___Toc518494561"/>
      <w:bookmarkStart w:id="4" w:name="__RefHeading___Toc518494562"/>
      <w:r>
        <w:br w:type="page"/>
      </w:r>
    </w:p>
    <w:p>
      <w:pPr>
        <w:pStyle w:val="Heading1"/>
        <w:rPr/>
      </w:pPr>
      <w:bookmarkStart w:id="5" w:name="__RefHeading___Toc518494561"/>
      <w:r>
        <w:rPr/>
        <w:t>02-Dados Químico-Físicos</w:t>
      </w:r>
      <w:bookmarkEnd w:id="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5"/>
        <w:gridCol w:w="3423"/>
      </w:tblGrid>
      <w:tr>
        <w:trPr>
          <w:trHeight w:val="5858" w:hRule="atLeast"/>
        </w:trPr>
        <w:tc>
          <w:tcPr>
            <w:tcW w:w="55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5970" cy="3352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rPr/>
            </w:pPr>
            <w:r>
              <w:rPr/>
              <w:t xml:space="preserve">Minério de mercúrio </w:t>
            </w:r>
          </w:p>
        </w:tc>
        <w:tc>
          <w:tcPr>
            <w:tcW w:w="34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me</w:t>
            </w:r>
            <w:r>
              <w:rPr/>
              <w:t>: Mercúrio</w:t>
              <w:br/>
            </w:r>
            <w:r>
              <w:rPr>
                <w:b/>
                <w:bCs/>
              </w:rPr>
              <w:t>Símbolo:</w:t>
            </w:r>
            <w:r>
              <w:rPr/>
              <w:t xml:space="preserve"> H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me Latino</w:t>
            </w:r>
            <w:r>
              <w:rPr/>
              <w:t>:hydrargiriu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r:</w:t>
            </w:r>
            <w:r>
              <w:rPr/>
              <w:t xml:space="preserve"> pratead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úmero Atômico</w:t>
            </w:r>
            <w:r>
              <w:rPr/>
              <w:t>: 8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ssa Atômica</w:t>
            </w:r>
            <w:r>
              <w:rPr/>
              <w:t>: 200,5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nsidade</w:t>
            </w:r>
            <w:r>
              <w:rPr/>
              <w:t>:13,6 g/ml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mperatura de Fusão/Ebulição:</w:t>
            </w:r>
            <w:r>
              <w:rPr/>
              <w:t xml:space="preserve"> </w:t>
              <w:br/>
              <w:t>-38,87 ºC / +356,58ºC</w:t>
            </w:r>
          </w:p>
          <w:p>
            <w:pPr>
              <w:pStyle w:val="Corpodetexto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tado Físico Natural  </w:t>
            </w:r>
          </w:p>
          <w:p>
            <w:pPr>
              <w:pStyle w:val="Corpodetexto3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íquido a temperatura ambiente</w:t>
            </w:r>
          </w:p>
          <w:p>
            <w:pPr>
              <w:pStyle w:val="Corpodetexto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o Industrial:</w:t>
            </w:r>
          </w:p>
          <w:p>
            <w:pPr>
              <w:pStyle w:val="Normal"/>
              <w:rPr/>
            </w:pPr>
            <w:r>
              <w:rPr/>
              <w:t>termômetros, barômetros, lâmpadas, medicamentos, espelhos, detonadores, corantes, entre outros</w:t>
            </w:r>
          </w:p>
          <w:p>
            <w:pPr>
              <w:pStyle w:val="Corpodetexto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dução mundial: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3 400 toneladas/ano</w:t>
            </w:r>
          </w:p>
          <w:p>
            <w:pPr>
              <w:pStyle w:val="Corpodetexto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ença causada por contaminação: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hidrargirism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Heading1"/>
        <w:rPr>
          <w:rStyle w:val="PageNumber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O mercúrio é um metal com características </w:t>
      </w:r>
      <w:r>
        <w:rPr>
          <w:i/>
          <w:iCs/>
          <w:color w:val="000000"/>
          <w:sz w:val="26"/>
        </w:rPr>
        <w:t xml:space="preserve">sui generis. </w:t>
      </w:r>
      <w:r>
        <w:rPr>
          <w:color w:val="000000"/>
          <w:sz w:val="26"/>
        </w:rPr>
        <w:t xml:space="preserve"> Ele é o único metal que é líquido a temperatura ambiente tendo ponto de fusão de   - 38,87 graus Celcius, e ponto de ebulição de 356,58 graus Celcius. Este metal líquido prateado é muito denso, e ainda possui uma tensão superficial alta o bastante para  fazer com que o seja capaz de formar pequenas esferas  perfeitas nas rochas e minerais onde é encontrado. Muitas características mineralógicas simplesmente não se aplicam ao mercúrio pelo fato dele ser líquido. Não se pode, por exemplo, definir um grau de </w:t>
      </w:r>
      <w:r>
        <w:rPr>
          <w:i/>
          <w:iCs/>
          <w:color w:val="000000"/>
          <w:sz w:val="26"/>
        </w:rPr>
        <w:t>dureza</w:t>
      </w:r>
      <w:r>
        <w:rPr>
          <w:color w:val="000000"/>
          <w:sz w:val="26"/>
        </w:rPr>
        <w:t>. O mercúrio não possui sequer estrutura  cristalina nem plano de clivagem. Quando congelado e submetido a baixas pressões, o mercúrio forma cristais no sistema romboédrico e no sistema tetragonal se submetido a  altas pressões.</w:t>
      </w:r>
    </w:p>
    <w:p>
      <w:pPr>
        <w:pStyle w:val="Normal"/>
        <w:jc w:val="both"/>
        <w:rPr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 xml:space="preserve">O mercúrio dissolve facilmente o ouro e a prata o chumbo e metais alcalinos formando ligas relativamente consistentes conhecidas como amálgamas. No ara altera-se lentamente recobrindo-se com uma película de cor cinza de oxido mercuroso. A 350 ºC  oxida-se mais rapidamente, produzindo óxido mercúrico vermelho, HgO. É atacado pelo cloro a frio, pelo enxofre a quente, decompõe o ácido sulfúrico e o ácido nítrico. O mercúrio é obtido pela combustão do seu sulfeto ao ar livre. Seu uso industrial é bastante amplo podendo ser usado em </w:t>
      </w:r>
      <w:r>
        <w:rPr>
          <w:sz w:val="26"/>
        </w:rPr>
        <w:t>termômetros, barômetros, lâmpadas, medicamenteos, espelhos detonadores, corantes, entre outros. O mercúrio é monovalente  sob forma de Hg nos compostos mercurosos como o Hg</w:t>
      </w:r>
      <w:r>
        <w:rPr>
          <w:sz w:val="26"/>
          <w:vertAlign w:val="subscript"/>
        </w:rPr>
        <w:t>2</w:t>
      </w:r>
      <w:r>
        <w:rPr>
          <w:sz w:val="26"/>
        </w:rPr>
        <w:t>O e Hg</w:t>
      </w:r>
      <w:r>
        <w:rPr>
          <w:sz w:val="26"/>
          <w:vertAlign w:val="subscript"/>
        </w:rPr>
        <w:t>2</w:t>
      </w:r>
      <w:r>
        <w:rPr>
          <w:sz w:val="26"/>
        </w:rPr>
        <w:t>Cl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e bivalente nos compostos mercúricos como o HgO e o HgCl</w:t>
      </w:r>
      <w:r>
        <w:rPr>
          <w:sz w:val="26"/>
          <w:vertAlign w:val="subscript"/>
        </w:rPr>
        <w:t xml:space="preserve">2, </w:t>
      </w:r>
      <w:r>
        <w:rPr>
          <w:sz w:val="26"/>
        </w:rPr>
        <w:t>HgS e</w:t>
      </w:r>
      <w:r>
        <w:rPr>
          <w:sz w:val="26"/>
          <w:vertAlign w:val="subscript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g(CNO)</w:t>
      </w:r>
      <w:r>
        <w:rPr>
          <w:sz w:val="26"/>
          <w:vertAlign w:val="subscript"/>
        </w:rPr>
        <w:t xml:space="preserve"> 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rStyle w:val="PageNumber"/>
          <w:sz w:val="26"/>
        </w:rPr>
      </w:pPr>
      <w:r>
        <w:rPr>
          <w:sz w:val="26"/>
        </w:rPr>
      </w:r>
    </w:p>
    <w:p>
      <w:pPr>
        <w:pStyle w:val="Heading1"/>
        <w:rPr>
          <w:rStyle w:val="PageNumber"/>
        </w:rPr>
      </w:pPr>
      <w:r>
        <w:rPr/>
      </w:r>
    </w:p>
    <w:p>
      <w:pPr>
        <w:pStyle w:val="Heading1"/>
        <w:rPr/>
      </w:pPr>
      <w:bookmarkStart w:id="6" w:name="__RefHeading___Toc518494562"/>
      <w:r>
        <w:rPr/>
        <w:t>03-Emprego do Mercúrio na Medicina</w:t>
      </w:r>
      <w:bookmarkEnd w:id="6"/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 xml:space="preserve">Empregado na medicina desde a antiguidade, o mercúrio vem sofrendo substituição por outros medicamentos mais potentes e menos tóxicos. Hoje, ainda se usa o bicloreto, como anti-séptico, o protocloreto como colagogo e purgativo. Os óxidos amarelo e vermelho apresentados em pomadas dermatológicas e oftalmológicas. O cianeto de mercúrio foi utilizado em casos de sífilis visceral e os diuréticos a base de mercúrio estão praticamente abandonados. O mercúrio-cromo e o mercurobutol são empregados como anti-séptico em ferimentos. 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bookmarkStart w:id="7" w:name="__RefHeading___Toc518494563"/>
      <w:bookmarkEnd w:id="7"/>
      <w:r>
        <w:rPr/>
        <w:t>04-Efeitos Ecológicos do Mercúri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s atividades industriais e a utilização de combustíveis fosseis em geral são acompanhadas por grandes derramamentos de mercúrio. Quando um curso de água é poluído pelo mercúrio, parte deste se volatiliza na atmosfera e depois torna a cair , em seu estado original com as chuvas. Uma outra parte absorvida direta ou indiretamente pelas plantas e animais aquáticos circula e se concentra em grandes quantidades ao longo das cadeias alimentares. Alem disso, a atividade microbiana transforma o mercúrio metálico em mercúrio orgânico, altamente tóxico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18494564"/>
      <w:bookmarkEnd w:id="8"/>
      <w:r>
        <w:rPr/>
        <w:t>05 - Esquema do Ciclo de Intoxicação do Mercúrio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drawing>
          <wp:inline distT="0" distB="0" distL="0" distR="0">
            <wp:extent cx="5476875" cy="3228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518494566"/>
      <w:bookmarkStart w:id="10" w:name="__RefHeading___Toc518494565"/>
      <w:r>
        <w:rPr/>
        <w:t>06-Intoxicação por Mercúrio</w:t>
      </w:r>
      <w:bookmarkEnd w:id="9"/>
      <w:bookmarkEnd w:id="10"/>
      <w:r>
        <w:rPr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Uma vez absorvido, o mercúrio é passando ao sangue, é oxidado e forma compostos solúveis, os quais se combinam com as proteínas sais e álcalis dos tecidos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s compostos solúveis são absorvidos pelas mucosas, os vapores por via inalatória e os insolúveis pela pele e pelas glândulas sebáceas</w:t>
      </w:r>
    </w:p>
    <w:p>
      <w:pPr>
        <w:pStyle w:val="Normal"/>
        <w:jc w:val="both"/>
        <w:rPr/>
      </w:pPr>
      <w:r>
        <w:rPr>
          <w:sz w:val="26"/>
        </w:rPr>
        <w:t>O mercúrio forma ligações covalentes com o enxofre e quando entra na forma de radicais sulfidrilas, o mercúrio bivalente substitui o hidrogênio para formar mercaptides tipo X-Hg-SR e Hg(SR)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onde R é proteína e X radical eletronegativo. Os mercurais orgânicos formam mercaptides  do tipo RHg-SR. Os mercurais interferem no metabolismo e função celular pela sua capacidade de inativar as sulfidrilas das enzimas, deprimindo o mecanismo enzimático celular. A medida que o Hg passa ao sangue, liga-se as proteínas do plasma e nos eritrócitos distribuindo-se pelos tecidos concentrando-se nos rins, fígado e sangue, medula óssea, parede intestinal, parte superior do aparelhos respiratório mucosa bucal, glândulas salivares, cérebro, ossos e pulmões. è um tóxico celular geral, provocando desintegração de tecidos com formação de proteínas mercurais solúveis e por bloqueio dos grupamentos –SH inibição de sistemas enzimáticos fundamentais a oxidação celular. A nível de via digestiva os mercurais exercem ação cáustica responsáveis pelos transtornos digestivos (forma aguda). No organismo todo, enfim o mercúrio age como veneno protoplasmátic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11" w:name="__RefHeading___Toc518494567"/>
      <w:bookmarkEnd w:id="11"/>
      <w:r>
        <w:rPr/>
        <w:t>07 – Sintomas da Intoxicações por Mercúri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s intoxicações por mercúrio variam seus sinais e sintomas de acordo com o nível de intoxicação, aguda, subaguda e crôn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12" w:name="__RefHeading___Toc518494568"/>
      <w:bookmarkEnd w:id="12"/>
      <w:r>
        <w:rPr/>
        <w:t>7.1 - Intoxicação aguda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aspecto cinza escuro na boca e faringe</w:t>
      </w:r>
    </w:p>
    <w:p>
      <w:pPr>
        <w:pStyle w:val="Normal"/>
        <w:numPr>
          <w:ilvl w:val="0"/>
          <w:numId w:val="4"/>
        </w:numPr>
        <w:jc w:val="both"/>
        <w:rPr>
          <w:sz w:val="26"/>
          <w:lang w:val="es-ES_tradnl"/>
        </w:rPr>
      </w:pPr>
      <w:r>
        <w:rPr>
          <w:sz w:val="26"/>
          <w:lang w:val="es-ES_tradnl"/>
        </w:rPr>
        <w:t>dor intensa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vômitos (podem ser até sanguinolentos)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sangramento nas gengivas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sabor metálico na boca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ardência no aparelho digestivo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diarréia grave ou sanguinolenta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inflamação na boca (estomatite)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queda dos dentes e ou dentes frouxos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glossite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tumefação da mucosa da gengiva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nefrose nos rins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problemas hepáticos graves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pode causar até morte rápida (1 ou 2 dias)</w:t>
      </w:r>
    </w:p>
    <w:p>
      <w:pPr>
        <w:pStyle w:val="Heading2"/>
        <w:rPr>
          <w:sz w:val="26"/>
        </w:rPr>
      </w:pPr>
      <w:r>
        <w:rPr>
          <w:sz w:val="26"/>
        </w:rPr>
      </w:r>
      <w:bookmarkStart w:id="13" w:name="__RefHeading___Toc518494569"/>
      <w:bookmarkStart w:id="14" w:name="__RefHeading___Toc518494569"/>
    </w:p>
    <w:p>
      <w:pPr>
        <w:pStyle w:val="Heading2"/>
        <w:rPr/>
      </w:pPr>
      <w:bookmarkStart w:id="15" w:name="__RefHeading___Toc518494569"/>
      <w:r>
        <w:rPr/>
        <w:t>7.2 - Intoxicação Crônica</w:t>
      </w:r>
      <w:bookmarkEnd w:id="15"/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transtornos digestivos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transtornos nervoso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aquexia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estomatite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salivação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mau hálito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inapetência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nemia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hipertensão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frouxamento dos dent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blemas no sistema nervoso central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transtornos renais lev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ossibilidade de alteração cromossômica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16" w:name="__RefHeading___Toc518494570"/>
      <w:bookmarkEnd w:id="16"/>
      <w:r>
        <w:rPr/>
        <w:t>08 - Valores Patológicos do Mercúrio</w:t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4680"/>
      </w:tblGrid>
      <w:tr>
        <w:trPr/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ina de 24 hor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e 0,00 a 0,01 m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ão tóxico (acidental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de 0,02 a 0,09 m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rigo de intoxicaçã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de 0,10 a 0,80 m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oxicação crônic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acima de 1  m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oxicação subagud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acima de 2 m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oxicação aguda</w:t>
            </w:r>
          </w:p>
        </w:tc>
      </w:tr>
    </w:tbl>
    <w:p>
      <w:pPr>
        <w:pStyle w:val="Normal"/>
        <w:rPr/>
      </w:pPr>
      <w:r>
        <w:rPr>
          <w:sz w:val="16"/>
        </w:rPr>
        <w:t>Fonte:</w:t>
      </w:r>
      <w:r>
        <w:rPr>
          <w:caps/>
          <w:sz w:val="16"/>
        </w:rPr>
        <w:t xml:space="preserve"> Toxicologia humana e geral </w:t>
      </w:r>
      <w:r>
        <w:rPr>
          <w:sz w:val="16"/>
        </w:rPr>
        <w:t>Dilermando Brito Filho, 2.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dição Rio de Janeiro, 1988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4680"/>
      </w:tblGrid>
      <w:tr>
        <w:trPr/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Sangu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de 0,00 a 0,01 mg/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ão tóxic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acima de 0,10 mg/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oxicação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sz w:val="16"/>
        </w:rPr>
        <w:t>Fonte:</w:t>
      </w:r>
      <w:r>
        <w:rPr>
          <w:caps/>
          <w:sz w:val="16"/>
        </w:rPr>
        <w:t xml:space="preserve"> Toxicologia humana e geral </w:t>
      </w:r>
      <w:r>
        <w:rPr>
          <w:sz w:val="16"/>
        </w:rPr>
        <w:t>Dilermando Brito Filho, 2.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dição Rio de Janeiro, 1988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518494571"/>
      <w:bookmarkEnd w:id="17"/>
      <w:r>
        <w:rPr/>
        <w:t>09 - Tratamen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18" w:name="__RefHeading___Toc518494572"/>
      <w:bookmarkEnd w:id="18"/>
      <w:r>
        <w:rPr/>
        <w:t>9.1 -Tratamento  Para Intoxicação Aguda</w:t>
      </w:r>
    </w:p>
    <w:p>
      <w:pPr>
        <w:pStyle w:val="Normal"/>
        <w:jc w:val="both"/>
        <w:rPr/>
      </w:pPr>
      <w:r>
        <w:rPr>
          <w:sz w:val="26"/>
        </w:rPr>
        <w:t>Deve-se remover o tóxico com lavagem gástrica, usando-se água albuminosa ou leite de magnésia. Dar laxante e eméticos. Pode-se usar água morna com vomitivos ( não para o caso de cloreto de mercúrio (HgCl</w:t>
      </w:r>
      <w:r>
        <w:rPr>
          <w:sz w:val="26"/>
          <w:vertAlign w:val="subscript"/>
        </w:rPr>
        <w:t>2</w:t>
      </w:r>
      <w:r>
        <w:rPr>
          <w:sz w:val="26"/>
        </w:rPr>
        <w:t>)  por ser cáustico.</w:t>
      </w:r>
    </w:p>
    <w:p>
      <w:pPr>
        <w:pStyle w:val="Normal"/>
        <w:jc w:val="both"/>
        <w:rPr/>
      </w:pPr>
      <w:r>
        <w:rPr>
          <w:sz w:val="26"/>
        </w:rPr>
        <w:t>Como antídoto pode ser usado o dimercapol, também conhecido como BAL (</w:t>
      </w:r>
      <w:r>
        <w:rPr>
          <w:sz w:val="26"/>
          <w:szCs w:val="22"/>
        </w:rPr>
        <w:t>british anti-lewisite</w:t>
      </w:r>
      <w:r>
        <w:rPr>
          <w:sz w:val="26"/>
        </w:rPr>
        <w:t>) de 3 a 4 mg/kg de 4 em 4 horas nos dois primeiros dias e de 12 em 12 horas até o décimo dia. Há quem recomende como antídoto específico a rongarita (formaldeido sulfoxilato de sódio) usada para lavagem a 5%. Deve-se ainda fazer tratamento sintomátic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m caso de não haver BAL disponível deve-se administrar 10 litros diários de solução isotônica de cloreto de sódio a fim de proteger os rins.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2"/>
        <w:rPr/>
      </w:pPr>
      <w:bookmarkStart w:id="19" w:name="__RefHeading___Toc518494573"/>
      <w:bookmarkEnd w:id="19"/>
      <w:r>
        <w:rPr/>
        <w:t>9.2 -Tratamento Para Intoxicação Crônica</w:t>
      </w:r>
    </w:p>
    <w:p>
      <w:pPr>
        <w:pStyle w:val="Normal"/>
        <w:rPr>
          <w:sz w:val="26"/>
        </w:rPr>
      </w:pPr>
      <w:r>
        <w:rPr>
          <w:sz w:val="26"/>
        </w:rPr>
        <w:t>Em caso de intoxicação crônica devem-se tomar as seguintes providência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fastar o paciente do local ou fonte de intoxicação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manter nutrição por via endovenosa ou oral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tratar a  oligúria (diminuição do volume de urina)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fazer terapia de sustentação e substâncias queladoras (BAL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0" w:name="__RefHeading___Toc518494574"/>
      <w:bookmarkEnd w:id="20"/>
      <w:r>
        <w:rPr/>
        <w:t>10- Relato de Casos de Intoxicação por Mercúrio (hidrargirismo)</w:t>
      </w:r>
    </w:p>
    <w:p>
      <w:pPr>
        <w:pStyle w:val="Normal"/>
        <w:rPr>
          <w:caps/>
          <w:color w:val="000000"/>
          <w:sz w:val="16"/>
        </w:rPr>
      </w:pPr>
      <w:r>
        <w:rPr>
          <w:caps/>
          <w:color w:val="000000"/>
          <w:sz w:val="16"/>
        </w:rPr>
        <w:t>Fonte: Vitimas dos ambientes de trabalho ROMPENDO O SILÊNCIO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Sindicato dos Metalúrgicos de Osaco e Região, 2000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026" w:hRule="atLeast"/>
        </w:trPr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Um caso clássico de intoxicação por mercúrio ocorreu em 1953 na cidade de Minamata, no Japão, quando 79 pessoas morreram em conseqüência da intoxicação por mercúrio. Minamata é uma região de pesca e a maioria dos doentes vivia dessa atividade, consumindo peixes regularmente. Com o passar do tempo começaram a sentir sintomas como perda de visão, descoordenação motora e muscular. Mais tarde descobriu-se que as deficiências eram causadas pela destruição dos tecidos do cérebro, em razão da contaminação  por mercúrio. Até então não se sabia de que maneira a contaminação havia ocorrido. Esse mistério só veio a ter solução três anos mais tarde, quando as autoridades japonesas descobriram que uma indústria local utilizava um composto de mercúrio, que ao atingir a baia de Minamata, incroporava-se a cadeia alimentar dos peixes. Os compostos orgânicos presentes na carne dos peixes, causava doenças às pessoas que a consumiam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Podemos ainda citar inúmeros casos de contaminação de mercúrio ocorridos no Brasil, para ser mais preciso em garimpos na região norte, na famosa jazida conhecida mundialmente como Serra Pelada. Ali o minério de ouro era garimpado e depois devia ser purificado. O garimpeiro, então, dotado e um tipo de cadinho para derreter o minério e maçarico misturava o mercúrio ao minério. O mercúrio que reage  com o ouro formando amalgama de ouro pode ser facilmente separado do ouro por ter grau de fusão baixo, deixando o ouro precipitado no fundo do recipiente. Aqui ocorrem três tipos de contaminação por mercúrio, quer tanto pela desinformação dos garimpeiros ou por negligência das autoridades. O mercúrio é aquecido e passa a ser inalado pelo garimpeiro (intoxicação por via respiratória), o mercúrio entra em contato com a pele devido a técnicas precárias de manuseio do metal  (intoxicação por via cutânea) e o mercúrio é perdido, ou ate mesmo jogado fora causando danos ambientais a plantas e animais que quando ingeridos causam doenças as pessoas que os consomem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518494575"/>
      <w:bookmarkEnd w:id="21"/>
      <w:r>
        <w:rPr/>
        <w:t>11 - Conclusã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O mercúrio é um metal muito perigoso quando em contato com o organismo do homem, quer seja pela via aérea, cutânea ou por ingestão. Os danos causados pelo mercúrio são graves e em grande parte dos casos permanentes. Vemos em nosso pais trabalhadores literalmente mutilados devido a contaminação pelo mercúrio. Há perda de dentes, problemas  físicos e psicológicos. São problemas trágicos aos quais não podemos dar as costas. Devemos nos orientar, e em especial, nós Engenheiros de Segurança do Trabalho, estar sempre atentos para que a contaminações por mercúrio não aconteçam ou para que pelo menos se possa remediar os casos já existentes de modo que a perda da capacidade de trabalho e a perda e mutilação do ser humano caia drasticamente. O conhecimento do mercúrio e de suas propriedades é muito útil para que casos de intoxicação por esse metal sejam minimizados.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Heading1"/>
        <w:rPr/>
      </w:pPr>
      <w:bookmarkStart w:id="22" w:name="__RefHeading___Toc518494576"/>
      <w:bookmarkEnd w:id="22"/>
      <w:r>
        <w:rPr/>
        <w:t>12-Bibliograf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caps/>
        </w:rPr>
      </w:pPr>
      <w:r>
        <w:rPr>
          <w:caps/>
        </w:rPr>
        <w:t>Dilermando Brito Filho</w:t>
      </w:r>
    </w:p>
    <w:p>
      <w:pPr>
        <w:pStyle w:val="Normal"/>
        <w:rPr/>
      </w:pPr>
      <w:r>
        <w:rPr>
          <w:caps/>
        </w:rPr>
        <w:t>t</w:t>
      </w:r>
      <w:r>
        <w:rPr/>
        <w:t>oxicologia Humana e Geral</w:t>
      </w:r>
      <w:r>
        <w:rPr>
          <w:caps/>
        </w:rPr>
        <w:t>,</w:t>
      </w:r>
      <w:r>
        <w:rPr/>
        <w:t>2.</w:t>
      </w:r>
      <w:r>
        <w:rPr>
          <w:vertAlign w:val="superscript"/>
        </w:rPr>
        <w:t>a</w:t>
      </w:r>
      <w:r>
        <w:rPr/>
        <w:t xml:space="preserve"> edição</w:t>
        <w:br/>
        <w:t>Edições Atheneu, Rio de Janeiro, 1988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Sindicato dos Metalúrgicos de Osaco e Região</w:t>
      </w:r>
    </w:p>
    <w:p>
      <w:pPr>
        <w:pStyle w:val="Normal"/>
        <w:rPr/>
      </w:pPr>
      <w:r>
        <w:rPr/>
        <w:t>Vítimas dos Ambientes de trabalho Rompendo o Silêncio</w:t>
      </w:r>
    </w:p>
    <w:p>
      <w:pPr>
        <w:pStyle w:val="Normal"/>
        <w:rPr>
          <w:caps/>
        </w:rPr>
      </w:pPr>
      <w:r>
        <w:rPr/>
        <w:t>Osaco, 2000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Grande Enciclopédia Larrusse Cultural</w:t>
      </w:r>
    </w:p>
    <w:p>
      <w:pPr>
        <w:pStyle w:val="Normal"/>
        <w:rPr/>
      </w:pPr>
      <w:r>
        <w:rPr/>
        <w:t>Editora Nova Cultural &amp; Folha de São Paulo 1995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Notas de Aula de Toxicologia</w:t>
      </w:r>
    </w:p>
    <w:p>
      <w:pPr>
        <w:pStyle w:val="Normal"/>
        <w:rPr/>
      </w:pPr>
      <w:r>
        <w:rPr/>
        <w:t>Curos de Posgraduação em Eng. de Segurança do Trabalho IEP/UFPR 2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>INTERNET</w:t>
      </w:r>
    </w:p>
    <w:p>
      <w:pPr>
        <w:pStyle w:val="Normal"/>
        <w:rPr>
          <w:color w:val="000000"/>
        </w:rPr>
      </w:pPr>
      <w:hyperlink r:id="rId5">
        <w:r>
          <w:rPr>
            <w:rStyle w:val="InternetLink"/>
            <w:color w:val="000000"/>
            <w:sz w:val="26"/>
            <w:szCs w:val="20"/>
            <w:u w:val="none"/>
          </w:rPr>
          <w:t>http://209.51.193.54/minerals/elements/mercury/mercury.htm</w:t>
        </w:r>
      </w:hyperlink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6"/>
      <w:type w:val="nextPage"/>
      <w:pgSz w:w="12240" w:h="15840"/>
      <w:pgMar w:left="1701" w:right="170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142" w:hanging="142"/>
      <w:jc w:val="center"/>
    </w:pPr>
    <w:rPr>
      <w:b/>
      <w:bCs/>
      <w:cap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texto2">
    <w:name w:val="Corpo de texto 2"/>
    <w:basedOn w:val="Normal"/>
    <w:qFormat/>
    <w:pPr/>
    <w:rPr>
      <w:sz w:val="18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708" w:hanging="0"/>
      <w:jc w:val="center"/>
    </w:pPr>
    <w:rPr/>
  </w:style>
  <w:style w:type="paragraph" w:styleId="Legenda">
    <w:name w:val="Legenda"/>
    <w:basedOn w:val="Normal"/>
    <w:next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Cs/>
      <w:sz w:val="4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209.51.193.54/minerals/elements/mercury/mercury.htm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7:50:00Z</dcterms:created>
  <dc:creator>USUARIO</dc:creator>
  <dc:description/>
  <dc:language>en-US</dc:language>
  <cp:lastModifiedBy>USUARIO</cp:lastModifiedBy>
  <cp:lastPrinted>2001-06-22T19:57:00Z</cp:lastPrinted>
  <dcterms:modified xsi:type="dcterms:W3CDTF">2002-02-08T18:16:00Z</dcterms:modified>
  <cp:revision>7</cp:revision>
  <dc:subject/>
  <dc:title>MECANISNO DE AÇÀO</dc:title>
</cp:coreProperties>
</file>